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`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257800" cy="647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Energy Projec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51.05pt;width:413.95pt;height:50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Energy Project</w:t>
                      </w:r>
                    </w:p>
                  </w:txbxContent>
                </v:textbox>
                <v:path textpathok="t"/>
                <v:textpath on="t" fitshape="t" string="Energy Project" style="font-family:&quot;Comic Sans MS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60415</wp:posOffset>
                </wp:positionH>
                <wp:positionV relativeFrom="paragraph">
                  <wp:posOffset>1064895</wp:posOffset>
                </wp:positionV>
                <wp:extent cx="1878965" cy="31572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8965" cy="3157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lbertus (W1)" w:hAnsi="Albertus (W1)" w:cs="Albertus (W1)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lbertus (W1)" w:ascii="Albertus (W1)" w:hAnsi="Albertus (W1)"/>
                                <w:sz w:val="40"/>
                                <w:szCs w:val="40"/>
                              </w:rPr>
                              <w:drawing>
                                <wp:inline distT="0" distB="0" distL="0" distR="0">
                                  <wp:extent cx="1676400" cy="30467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5" t="-16" r="-4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6400" cy="3046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95pt;height:248.6pt;mso-wrap-distance-left:9.05pt;mso-wrap-distance-right:9.05pt;mso-wrap-distance-top:0pt;mso-wrap-distance-bottom:0pt;margin-top:83.85pt;mso-position-vertical-relative:text;margin-left:46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lbertus (W1)" w:hAnsi="Albertus (W1)" w:cs="Albertus (W1)"/>
                          <w:sz w:val="40"/>
                          <w:szCs w:val="40"/>
                        </w:rPr>
                      </w:pPr>
                      <w:r>
                        <w:rPr>
                          <w:rFonts w:cs="Albertus (W1)" w:ascii="Albertus (W1)" w:hAnsi="Albertus (W1)"/>
                          <w:sz w:val="40"/>
                          <w:szCs w:val="40"/>
                        </w:rPr>
                        <w:drawing>
                          <wp:inline distT="0" distB="0" distL="0" distR="0">
                            <wp:extent cx="1676400" cy="304673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5" t="-16" r="-4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6400" cy="3046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1355</wp:posOffset>
                </wp:positionH>
                <wp:positionV relativeFrom="paragraph">
                  <wp:posOffset>47625</wp:posOffset>
                </wp:positionV>
                <wp:extent cx="2982595" cy="29476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2595" cy="2947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80030" cy="283718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3" t="-20" r="-2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0030" cy="2837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85pt;height:232.1pt;mso-wrap-distance-left:9.05pt;mso-wrap-distance-right:9.05pt;mso-wrap-distance-top:0pt;mso-wrap-distance-bottom:0pt;margin-top:3.7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80030" cy="283718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3" t="-20" r="-23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80030" cy="2837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23105</wp:posOffset>
                </wp:positionH>
                <wp:positionV relativeFrom="paragraph">
                  <wp:posOffset>1030605</wp:posOffset>
                </wp:positionV>
                <wp:extent cx="5038090" cy="9232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lbertus (W1)" w:hAnsi="Albertus (W1)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lbertus (W1)" w:hAnsi="Albertus (W1)"/>
                                <w:sz w:val="40"/>
                                <w:szCs w:val="40"/>
                              </w:rPr>
                              <w:t>NAME: Jayden Waac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(W1)" w:hAnsi="Albertus (W1)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lbertus (W1)" w:hAnsi="Albertus (W1)"/>
                                <w:sz w:val="40"/>
                                <w:szCs w:val="40"/>
                              </w:rPr>
                              <w:t>GRADE: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72.7pt;mso-wrap-distance-left:9.05pt;mso-wrap-distance-right:9.05pt;mso-wrap-distance-top:0pt;mso-wrap-distance-bottom:0pt;margin-top:81.15pt;mso-position-vertical-relative:text;margin-left:356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lbertus (W1)" w:hAnsi="Albertus (W1)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lbertus (W1)" w:hAnsi="Albertus (W1)"/>
                          <w:sz w:val="40"/>
                          <w:szCs w:val="40"/>
                        </w:rPr>
                        <w:t>NAME: Jayden Waack</w:t>
                      </w:r>
                    </w:p>
                    <w:p>
                      <w:pPr>
                        <w:pStyle w:val="Normal"/>
                        <w:rPr>
                          <w:rFonts w:ascii="Albertus (W1)" w:hAnsi="Albertus (W1)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lbertus (W1)" w:hAnsi="Albertus (W1)"/>
                          <w:sz w:val="40"/>
                          <w:szCs w:val="40"/>
                        </w:rPr>
                        <w:t>GRADE: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.05pt;width:733.45pt;height:44.95pt;mso-wrap-style:none;v-text-anchor:middle;mso-position-vertical:top" type="_x0000_t136">
            <v:path textpathok="t"/>
            <v:textpath on="t" fitshape="t" string="RENEWABLE &amp; NON- RENEWABLE ENERGY" style="font-family:&quot;Comic Sans MS&quot;;font-size:16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479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5"/>
        <w:gridCol w:w="7395"/>
      </w:tblGrid>
      <w:tr>
        <w:trPr>
          <w:trHeight w:val="1479" w:hRule="atLeast"/>
        </w:trPr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RENEWABLE ENERGY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NON- RENEWABLE ENERGY</w:t>
            </w:r>
          </w:p>
        </w:tc>
      </w:tr>
      <w:tr>
        <w:trPr>
          <w:trHeight w:val="2939" w:hRule="atLeast"/>
        </w:trPr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125730</wp:posOffset>
                      </wp:positionV>
                      <wp:extent cx="4520565" cy="170307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20565" cy="1703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DEFINITION: renewable energy is energy we can find more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5.95pt;height:134.1pt;mso-wrap-distance-left:9.05pt;mso-wrap-distance-right:9.05pt;mso-wrap-distance-top:0pt;mso-wrap-distance-bottom:0pt;margin-top:9.9pt;mso-position-vertical-relative:text;margin-left:6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DEFINITION: renewable energy is energy we can find more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114300</wp:posOffset>
                      </wp:positionV>
                      <wp:extent cx="4495800" cy="160020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5800" cy="1600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DEFINITION: non renewable energy can`t be recycled and we may run out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4pt;height:126pt;mso-wrap-distance-left:9.05pt;mso-wrap-distance-right:9.05pt;mso-wrap-distance-top:0pt;mso-wrap-distance-bottom:0pt;margin-top:9pt;mso-position-vertical-relative:text;margin-left:2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DEFINITION: non renewable energy can`t be recycled and we may run ou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233" w:hRule="atLeast"/>
        </w:trPr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81915</wp:posOffset>
                      </wp:positionV>
                      <wp:extent cx="4411980" cy="1746885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11980" cy="1746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 xml:space="preserve">EXAMPLES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 xml:space="preserve">Wind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 xml:space="preserve">Geothermal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Sola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Hydro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tid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7.4pt;height:137.55pt;mso-wrap-distance-left:9.05pt;mso-wrap-distance-right:9.05pt;mso-wrap-distance-top:0pt;mso-wrap-distance-bottom:0pt;margin-top:6.45pt;mso-position-vertical-relative:text;margin-left:6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 xml:space="preserve">EXAMPLES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Wind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Geothermal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Sola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Hydr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ti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114300</wp:posOffset>
                      </wp:positionV>
                      <wp:extent cx="4495800" cy="181737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5800" cy="18173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 xml:space="preserve">EXAMPLES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Coal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 xml:space="preserve">Bio mas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Bio fuel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 xml:space="preserve">Petrol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Oil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4pt;height:143.1pt;mso-wrap-distance-left:9.05pt;mso-wrap-distance-right:9.05pt;mso-wrap-distance-top:0pt;mso-wrap-distance-bottom:0pt;margin-top:9pt;mso-position-vertical-relative:text;margin-left:2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 xml:space="preserve">EXAMPLES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Co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Bio mas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Bio fue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Petrol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Oil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inline distT="0" distB="0" distL="0" distR="0">
                <wp:extent cx="7397115" cy="96837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280" cy="968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WHAT IS (YOUR ENERGY) ?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76.3pt;width:582.4pt;height:76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WHAT IS (YOUR ENERGY) ?</w:t>
                      </w:r>
                    </w:p>
                  </w:txbxContent>
                </v:textbox>
                <v:path textpathok="t"/>
                <v:textpath on="t" fitshape="t" string="WHAT IS (YOUR ENERGY) ?" style="font-family:&quot;Comic Sans MS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09955</wp:posOffset>
                </wp:positionH>
                <wp:positionV relativeFrom="paragraph">
                  <wp:posOffset>1269365</wp:posOffset>
                </wp:positionV>
                <wp:extent cx="7933690" cy="11518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3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  <w:t>Wi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4.7pt;height:90.7pt;mso-wrap-distance-left:9.05pt;mso-wrap-distance-right:9.05pt;mso-wrap-distance-top:0pt;mso-wrap-distance-bottom:0pt;margin-top:99.9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4"/>
                          <w:szCs w:val="144"/>
                        </w:rPr>
                      </w:pPr>
                      <w:r>
                        <w:rPr>
                          <w:sz w:val="144"/>
                          <w:szCs w:val="144"/>
                        </w:rPr>
                        <w:t>Wi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inline distT="0" distB="0" distL="0" distR="0">
                <wp:extent cx="8465185" cy="6413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5040" cy="641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HOW IS WIND ENERGY PRODUCED?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50.55pt;width:666.5pt;height:50.4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HOW IS WIND ENERGY PRODUCED?</w:t>
                      </w:r>
                    </w:p>
                  </w:txbxContent>
                </v:textbox>
                <v:path textpathok="t"/>
                <v:textpath on="t" fitshape="t" string="HOW IS WIND ENERGY PRODUCED?" style="font-family:&quot;Comic Sans MS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4155</wp:posOffset>
                </wp:positionH>
                <wp:positionV relativeFrom="paragraph">
                  <wp:posOffset>838835</wp:posOffset>
                </wp:positionV>
                <wp:extent cx="9591040" cy="25234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9104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 xml:space="preserve">The wind blows on the blades and makes them turn the blades then turn a shaft inside the nacelle. The shaft then goes into a gear box which increases the rotation speed enough for the generator, which uses magnetic fields to covert the rotational energy into electricity energy. The power output then goes to a transformer which converts the energy from 700 volts to 33,000 then contributes the energy out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5.2pt;height:198.7pt;mso-wrap-distance-left:9.05pt;mso-wrap-distance-right:9.05pt;mso-wrap-distance-top:0pt;mso-wrap-distance-bottom:0pt;margin-top:66.0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 xml:space="preserve">The wind blows on the blades and makes them turn the blades then turn a shaft inside the nacelle. The shaft then goes into a gear box which increases the rotation speed enough for the generator, which uses magnetic fields to covert the rotational energy into electricity energy. The power output then goes to a transformer which converts the energy from 700 volts to 33,000 then contributes the energy out. </w:t>
                      </w:r>
                    </w:p>
                    <w:p>
                      <w:pPr>
                        <w:pStyle w:val="Normal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84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tabs>
          <w:tab w:val="clear" w:pos="720"/>
          <w:tab w:val="left" w:pos="84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84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84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84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84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84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109.55pt;width:773.9pt;height:109.45pt;mso-wrap-style:none;v-text-anchor:middle;mso-position-vertical:top" type="_x0000_t172">
            <v:path textpathok="t"/>
            <v:textpath on="t" fitshape="t" string="WIND ENERGY PMI" style="font-family:&quot;Comic Sans MS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71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tbl>
      <w:tblPr>
        <w:tblW w:w="1503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5010"/>
        <w:gridCol w:w="5010"/>
      </w:tblGrid>
      <w:tr>
        <w:trPr>
          <w:trHeight w:val="1361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140" w:leader="none"/>
              </w:tabs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PLUS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140" w:leader="none"/>
              </w:tabs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MINUS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140" w:leader="none"/>
              </w:tabs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INTERESTING</w:t>
            </w:r>
          </w:p>
        </w:tc>
      </w:tr>
      <w:tr>
        <w:trPr>
          <w:trHeight w:val="4648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14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It is renewable</w:t>
            </w:r>
          </w:p>
          <w:p>
            <w:pPr>
              <w:pStyle w:val="Normal"/>
              <w:tabs>
                <w:tab w:val="clear" w:pos="720"/>
                <w:tab w:val="left" w:pos="714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714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14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Not very loud when in use</w:t>
            </w:r>
          </w:p>
          <w:p>
            <w:pPr>
              <w:pStyle w:val="Normal"/>
              <w:tabs>
                <w:tab w:val="clear" w:pos="720"/>
                <w:tab w:val="left" w:pos="7140" w:leader="none"/>
              </w:tabs>
              <w:ind w:left="72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7140" w:leader="none"/>
              </w:tabs>
              <w:ind w:left="72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7140" w:leader="none"/>
              </w:tabs>
              <w:ind w:left="72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714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14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 xml:space="preserve">Really expensive </w:t>
            </w:r>
          </w:p>
          <w:p>
            <w:pPr>
              <w:pStyle w:val="Normal"/>
              <w:tabs>
                <w:tab w:val="clear" w:pos="720"/>
                <w:tab w:val="left" w:pos="7140" w:leader="none"/>
              </w:tabs>
              <w:ind w:left="72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7140" w:leader="none"/>
              </w:tabs>
              <w:ind w:left="72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14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Needs to be up high for the stronger wind.</w:t>
            </w:r>
          </w:p>
          <w:p>
            <w:pPr>
              <w:pStyle w:val="Normal"/>
              <w:tabs>
                <w:tab w:val="clear" w:pos="720"/>
                <w:tab w:val="left" w:pos="714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714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714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7140" w:leader="none"/>
              </w:tabs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7140" w:leader="none"/>
              </w:tabs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140" w:leader="none"/>
              </w:tabs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Can now be made small enough to go on a house.</w:t>
            </w:r>
          </w:p>
        </w:tc>
      </w:tr>
    </w:tbl>
    <w:p>
      <w:pPr>
        <w:sectPr>
          <w:type w:val="nextPage"/>
          <w:pgSz w:orient="landscape" w:w="16838" w:h="11906"/>
          <w:pgMar w:left="540" w:right="540" w:gutter="0" w:header="0" w:top="540" w:footer="0" w:bottom="540"/>
          <w:pgBorders w:display="allPages" w:offsetFrom="page">
            <w:top w:val="thinThickSmallGap" w:sz="24" w:space="26" w:color="000000"/>
            <w:left w:val="thinThickSmallGap" w:sz="24" w:space="26" w:color="000000"/>
            <w:bottom w:val="thickThinSmallGap" w:sz="24" w:space="26" w:color="000000"/>
            <w:right w:val="thickThinSmallGap" w:sz="24" w:space="26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1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55.55pt;width:317.2pt;height:55.45pt;mso-wrap-style:none;v-text-anchor:middle;mso-position-vertical:top" type="_x0000_t136">
            <v:path textpathok="t"/>
            <v:textpath on="t" fitshape="t" string="Labelled Diagram" style="font-family:&quot;Comic Sans MS&quot;;font-size:40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582930</wp:posOffset>
                </wp:positionV>
                <wp:extent cx="6229985" cy="2518410"/>
                <wp:effectExtent l="0" t="0" r="0" b="0"/>
                <wp:wrapSquare wrapText="bothSides"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985" cy="251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25"/>
                              <w:gridCol w:w="727"/>
                              <w:gridCol w:w="2907"/>
                              <w:gridCol w:w="545"/>
                              <w:gridCol w:w="2907"/>
                            </w:tblGrid>
                            <w:tr>
                              <w:trPr>
                                <w:trHeight w:val="2263" w:hRule="atLeast"/>
                              </w:trPr>
                              <w:tc>
                                <w:tcPr>
                                  <w:tcW w:w="2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Wind blows onto some blades and turns them.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The turning blade turn a shaft in the nacelle.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2"/>
                                      <w:szCs w:val="32"/>
                                    </w:rPr>
                                    <w:t>Gear box speeds up the turning of the blades for the generato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55pt;height:198.3pt;mso-wrap-distance-left:0pt;mso-wrap-distance-right:9pt;mso-wrap-distance-top:0pt;mso-wrap-distance-bottom:0pt;margin-top:4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8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25"/>
                        <w:gridCol w:w="727"/>
                        <w:gridCol w:w="2907"/>
                        <w:gridCol w:w="545"/>
                        <w:gridCol w:w="2907"/>
                      </w:tblGrid>
                      <w:tr>
                        <w:trPr>
                          <w:trHeight w:val="2263" w:hRule="atLeast"/>
                        </w:trPr>
                        <w:tc>
                          <w:tcPr>
                            <w:tcW w:w="2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97.9pt;margin-top:80.45pt;width:0.05pt;height:197.25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Wind blows onto some blades and turns them.</w:t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pict>
                                <v:shape id="shape_0" stroked="t" o:allowincell="t" style="position:absolute;margin-left:57.5pt;margin-top:80.45pt;width:16.6pt;height:160.65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The turning blade turn a shaft in the nacelle.</w:t>
                              <w:pict>
                                <v:shape id="shape_0" stroked="t" o:allowincell="t" style="position:absolute;margin-left:137.45pt;margin-top:105.75pt;width:97.7pt;height:196.65pt;flip:x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Gear box speeds up the turning of the blades for the generato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1243330</wp:posOffset>
                </wp:positionH>
                <wp:positionV relativeFrom="paragraph">
                  <wp:posOffset>1021715</wp:posOffset>
                </wp:positionV>
                <wp:extent cx="1270" cy="2505075"/>
                <wp:effectExtent l="37465" t="635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0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97.9pt;margin-top:80.45pt;width:0.05pt;height:197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730250</wp:posOffset>
                </wp:positionH>
                <wp:positionV relativeFrom="paragraph">
                  <wp:posOffset>1021715</wp:posOffset>
                </wp:positionV>
                <wp:extent cx="210820" cy="2040890"/>
                <wp:effectExtent l="5080" t="635" r="304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1320" cy="204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57.5pt;margin-top:80.45pt;width:16.6pt;height:160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1745615</wp:posOffset>
                </wp:positionH>
                <wp:positionV relativeFrom="paragraph">
                  <wp:posOffset>1343025</wp:posOffset>
                </wp:positionV>
                <wp:extent cx="1242060" cy="2498090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2360" cy="249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37.45pt;margin-top:105.75pt;width:97.7pt;height:196.6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  <w:u w:val="single"/>
        </w:rPr>
      </w:pPr>
      <w:r>
        <w:rPr>
          <w:rFonts w:cs="Comic Sans MS" w:ascii="Comic Sans MS" w:hAnsi="Comic Sans MS"/>
          <w:b/>
          <w:sz w:val="40"/>
          <w:szCs w:val="40"/>
          <w:u w:val="single"/>
        </w:rPr>
      </w:r>
    </w:p>
    <w:tbl>
      <w:tblPr>
        <w:tblW w:w="99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5"/>
      </w:tblGrid>
      <w:tr>
        <w:trPr>
          <w:trHeight w:val="7601" w:hRule="atLeast"/>
        </w:trPr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956945</wp:posOffset>
                      </wp:positionH>
                      <wp:positionV relativeFrom="paragraph">
                        <wp:posOffset>2390775</wp:posOffset>
                      </wp:positionV>
                      <wp:extent cx="2689225" cy="3221355"/>
                      <wp:effectExtent l="3810" t="0" r="0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689560" cy="3221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5.35pt;margin-top:188.25pt;width:211.75pt;height:253.5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36745</wp:posOffset>
                      </wp:positionH>
                      <wp:positionV relativeFrom="paragraph">
                        <wp:posOffset>3059430</wp:posOffset>
                      </wp:positionV>
                      <wp:extent cx="123190" cy="2388870"/>
                      <wp:effectExtent l="34290" t="0" r="5080" b="63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23480" cy="2389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9.35pt;margin-top:240.9pt;width:9.6pt;height:188.05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6196330" cy="4707255"/>
                  <wp:effectExtent l="0" t="0" r="0" b="0"/>
                  <wp:docPr id="2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6330" cy="4707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tbl>
      <w:tblPr>
        <w:tblW w:w="981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545"/>
        <w:gridCol w:w="2907"/>
        <w:gridCol w:w="541"/>
        <w:gridCol w:w="2911"/>
      </w:tblGrid>
      <w:tr>
        <w:trPr>
          <w:trHeight w:val="2501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The generator uses magnetic fields to control the energy.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The increase in energy from 700v to 33,000v.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>The power is sent around the national grid.</w:t>
            </w:r>
          </w:p>
        </w:tc>
      </w:tr>
    </w:tbl>
    <w:p>
      <w:pPr>
        <w:pStyle w:val="Normal"/>
        <w:tabs>
          <w:tab w:val="clear" w:pos="720"/>
          <w:tab w:val="left" w:pos="71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720" w:right="386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  <w:font w:name="Albertus (W1)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0:10:00Z</dcterms:created>
  <dc:creator>diannes</dc:creator>
  <dc:description/>
  <cp:keywords/>
  <dc:language>en-US</dc:language>
  <cp:lastModifiedBy>Education</cp:lastModifiedBy>
  <cp:lastPrinted>2009-07-14T14:35:00Z</cp:lastPrinted>
  <dcterms:modified xsi:type="dcterms:W3CDTF">2009-07-14T04:54:00Z</dcterms:modified>
  <cp:revision>14</cp:revision>
  <dc:subject/>
  <dc:title> </dc:title>
</cp:coreProperties>
</file>